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7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0"/>
        <w:gridCol w:w="7741"/>
      </w:tblGrid>
      <w:tr>
        <w:trPr>
          <w:trHeight w:val="383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 xml:space="preserve">Наставна тема 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Урок 2   Чего у тебя нет?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40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а јединиц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rFonts w:eastAsia="Arial" w:cs="Arial" w:ascii="Arial" w:hAnsi="Arial"/>
                <w:b/>
                <w:lang w:val="ru-RU"/>
              </w:rPr>
              <w:t xml:space="preserve">   </w:t>
            </w:r>
            <w:r>
              <w:rPr>
                <w:b/>
                <w:lang w:val="ru-RU"/>
              </w:rPr>
              <w:t>Чего у тебя нет?</w:t>
            </w:r>
          </w:p>
          <w:p>
            <w:pPr>
              <w:pStyle w:val="Default"/>
              <w:rPr/>
            </w:pPr>
            <w:r>
              <w:rPr>
                <w:b/>
                <w:lang w:val="ru-RU"/>
              </w:rPr>
              <w:t>Существительные и личные  местоимения: родительный падеж</w:t>
            </w:r>
            <w:r>
              <w:rPr>
                <w:rFonts w:cs="Arial" w:ascii="Arial" w:hAnsi="Arial"/>
                <w:b/>
                <w:sz w:val="28"/>
                <w:szCs w:val="28"/>
                <w:lang w:val="sr-RS"/>
              </w:rPr>
              <w:t>....</w:t>
            </w: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36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ип час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обрада</w:t>
            </w:r>
          </w:p>
        </w:tc>
      </w:tr>
      <w:tr>
        <w:trPr>
          <w:trHeight w:val="373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Школ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</w:r>
          </w:p>
        </w:tc>
      </w:tr>
      <w:tr>
        <w:trPr>
          <w:trHeight w:val="34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Разред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VII</w:t>
            </w:r>
          </w:p>
        </w:tc>
      </w:tr>
      <w:tr>
        <w:trPr>
          <w:trHeight w:val="396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Број час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7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.</w:t>
            </w:r>
          </w:p>
        </w:tc>
      </w:tr>
      <w:tr>
        <w:trPr>
          <w:trHeight w:val="2257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Циљеви часа: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брада  и проширивање знања граматичке целине везане за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>именице и личне заменице у генитиву једнине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вијање способности за разговор употрбљавајући правилно генитив једнине именица и личних заменица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>, нарочито уз негацију (нет) и  деони генитив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п</w:t>
            </w:r>
            <w:r>
              <w:rPr>
                <w:rFonts w:cs="Arial" w:ascii="Arial" w:hAnsi="Arial"/>
                <w:sz w:val="24"/>
                <w:szCs w:val="24"/>
              </w:rPr>
              <w:t>роширивање лексике везане за путовања, одмор,учење, Интернет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 xml:space="preserve">, 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вијање позитивне свести код ученика за учењем руског  језика</w:t>
            </w:r>
          </w:p>
          <w:p>
            <w:pPr>
              <w:pStyle w:val="ListParagraph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развијање интереса за учење руског језика  </w:t>
            </w:r>
          </w:p>
          <w:p>
            <w:pPr>
              <w:pStyle w:val="ListParagraph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васпитавање културе дијалога 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оспособљавање ученика да комуницирају на руском језику</w:t>
            </w:r>
          </w:p>
          <w:p>
            <w:pPr>
              <w:pStyle w:val="ListParagraph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Облик рад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Arial" w:cs="Arial" w:ascii="Arial" w:hAnsi="Arial"/>
                <w:sz w:val="24"/>
                <w:szCs w:val="24"/>
                <w:lang w:val="sr-R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 xml:space="preserve">фронтални, групни, рад у паровима, комбиновани   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е методе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вербалне, комуникативне,рад на тексту, дијалошки, илустративни метод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Корелација са другим предметим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Српски  језик, Географија   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Активности наставник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даје упутства, поставља питања, даје објашњења,  организује време на часу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Активности ученик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слушају, одговарају на питања, постављају једни другима питања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читају примере из уџбеника, записују нове облике повратних глагола   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а средств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уџбеник, радна свеска, фотографије,   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ехнике учењ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RS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>Поређење језика</w:t>
            </w:r>
          </w:p>
        </w:tc>
      </w:tr>
      <w:tr>
        <w:trPr>
          <w:trHeight w:val="144" w:hRule="atLeast"/>
        </w:trPr>
        <w:tc>
          <w:tcPr>
            <w:tcW w:w="102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ок часа</w:t>
            </w:r>
          </w:p>
        </w:tc>
      </w:tr>
      <w:tr>
        <w:trPr>
          <w:trHeight w:val="144" w:hRule="atLeast"/>
        </w:trPr>
        <w:tc>
          <w:tcPr>
            <w:tcW w:w="102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955" w:leader="none"/>
              </w:tabs>
              <w:snapToGrid w:val="false"/>
              <w:rPr>
                <w:rFonts w:ascii="Arial" w:hAnsi="Arial" w:eastAsia="Calibri" w:cs="Arial"/>
                <w:b/>
                <w:b/>
                <w:bCs/>
                <w:sz w:val="24"/>
                <w:szCs w:val="24"/>
                <w:u w:val="single"/>
                <w:lang w:val="sr-CS" w:eastAsia="en-US"/>
              </w:rPr>
            </w:pPr>
            <w:r>
              <w:rPr>
                <w:rFonts w:eastAsia="Calibri" w:cs="Arial" w:ascii="Arial" w:hAnsi="Arial"/>
                <w:b/>
                <w:bCs/>
                <w:sz w:val="24"/>
                <w:szCs w:val="24"/>
                <w:u w:val="single"/>
                <w:lang w:val="sr-CS" w:eastAsia="en-U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  <w:t>Уводни део часа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RS"/>
              </w:rPr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Наставник проверава са ученицима домаћи задатак задан на претходном часу на страни 9 у Радној свесци. Требало је да</w:t>
            </w: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 xml:space="preserve"> ученици из претходне лекције издвоје речи које су лакше  или теже научили. Наставник након неколико одговора ученика, уводи нову тему  за овај час, а то је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 xml:space="preserve">употреба генитива једнине именица и личних заменица 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RS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                                                       </w:t>
            </w:r>
            <w:r>
              <w:rPr>
                <w:rFonts w:eastAsia="Arial" w:cs="Arial" w:ascii="Arial" w:hAnsi="Arial"/>
                <w:bCs/>
                <w:sz w:val="24"/>
                <w:szCs w:val="24"/>
                <w:lang w:val="sr-CS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  <w:t>Главни део часа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CS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 xml:space="preserve">Ученици заједно са наставником посматрају фотографије Пекинга и Москве у уџбенику на страни 14 и на питање наставника </w:t>
            </w:r>
            <w:r>
              <w:rPr>
                <w:rFonts w:cs="Arial" w:ascii="Arial" w:hAnsi="Arial"/>
                <w:b/>
                <w:bCs/>
                <w:i/>
                <w:sz w:val="24"/>
                <w:szCs w:val="24"/>
                <w:lang w:val="sr-CS"/>
              </w:rPr>
              <w:t>Чья это столица?</w:t>
            </w: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 xml:space="preserve"> одговарају: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>Это столица Кита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я</w:t>
            </w: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 xml:space="preserve">                                Это столица Росси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и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CS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>Наставник исписује на табли наставке генитива једнине именица мушког, средњег и женског рода и неколико синтагми из уџбеника  у којима је генитивом изражено припадање некоме или нечему: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М.Р./С.Р.                                                          Ж.Р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 xml:space="preserve">- А / - Я                                                        - Ы/ - И  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>центр город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 xml:space="preserve">а                                       </w:t>
            </w: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>музыка Бах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а</w:t>
            </w: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 xml:space="preserve">                 карта Европ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ы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>диплом Оксфорд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а</w:t>
            </w: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 xml:space="preserve">                          столица Кита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я</w:t>
            </w: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 xml:space="preserve">               столица Росси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и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>Затим ученици усмено раде вежбање 1 на 14 стр уџбеника уз евентуалну корекцију од стране наставника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sr-CS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>Дат је модел: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 xml:space="preserve">  </w:t>
            </w: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>карта (мир)  --------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>карта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 xml:space="preserve"> мира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>диплом университет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а</w:t>
            </w: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 xml:space="preserve">               чемпионат мир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а</w:t>
            </w: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 xml:space="preserve">                    опыт работ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ы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>паспорт турист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а</w:t>
            </w: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 xml:space="preserve">                        деньги клиент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а</w:t>
            </w: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 xml:space="preserve">                      адрес гостиниц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ы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>номер телефон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а</w:t>
            </w: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 xml:space="preserve">                       пин-код карт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ы</w:t>
            </w: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 xml:space="preserve">                         рейтинг фильм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а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>центр город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а</w:t>
            </w: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 xml:space="preserve">                             директор фирм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ы</w:t>
            </w: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 xml:space="preserve">                    президент Росси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и</w:t>
            </w: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 xml:space="preserve">Наставник исписује на табли упитне заменице: 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ЧЕЙ?                           ЧЬЯ?                  ЧЬЁ?            ЧЬИ?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>Ученици посматрају фотографије из уџбеника и постављају питања радећи у паровима вежбања на странама 14 и 15 :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>-Чей это телефон?                                              -Чья это фотография?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>-Это телефон директор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а</w:t>
            </w: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 xml:space="preserve">                                    -Это фотография подруг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и</w:t>
            </w: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>Ч</w:t>
            </w: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ья э</w:t>
            </w: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>то фотография?                                         -Ч</w:t>
            </w: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ья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 xml:space="preserve"> машина "Тесла"?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>- Десанк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и</w:t>
            </w: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 xml:space="preserve"> Макимович                                         -"Тесла" Илон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а</w:t>
            </w: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 xml:space="preserve"> Маск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а</w:t>
            </w: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>"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>-Ч</w:t>
            </w: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 xml:space="preserve">ья скулптура "Мыслитель"?                            - </w:t>
            </w: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>Ч</w:t>
            </w: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ья ракетка?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-скульптура "Мыислитель" Роден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а</w:t>
            </w: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.                   - Ракетка Анн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ы</w:t>
            </w: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 xml:space="preserve"> Иванович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eastAsia="Arial" w:cs="Arial"/>
                <w:bCs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ru-RU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-</w:t>
            </w: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>Ч</w:t>
            </w: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 xml:space="preserve">ья таблица?                                                     - </w:t>
            </w: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>Ч</w:t>
            </w: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ья картина "Танец"?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- Таблица Менделеев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а</w:t>
            </w: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.                                     - Картина Матисс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а</w:t>
            </w: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- Чьи очки?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- Очки Гарри Поттер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а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>Наставник исписује на табли питање ЧЕГО? и објашњава ученицима да се генитив такође користи за изражавање дела нечега: материје, намирнице и сл..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 xml:space="preserve">такозвани </w:t>
            </w:r>
            <w:r>
              <w:rPr>
                <w:rFonts w:cs="Arial" w:ascii="Arial" w:hAnsi="Arial"/>
                <w:bCs/>
                <w:sz w:val="24"/>
                <w:szCs w:val="24"/>
                <w:u w:val="single"/>
                <w:lang w:val="sr-CS"/>
              </w:rPr>
              <w:t>деони генитив</w:t>
            </w: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 xml:space="preserve"> као и у српском језику.: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>кусочек хлеба , пиццы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CS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>литр молока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CS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>чашка чая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CS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>бутылка воды, колы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CS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 xml:space="preserve">Наставник напомиње ученицима 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 xml:space="preserve">да се </w:t>
            </w:r>
            <w:r>
              <w:rPr>
                <w:rFonts w:cs="Arial" w:ascii="Arial" w:hAnsi="Arial"/>
                <w:bCs/>
                <w:sz w:val="24"/>
                <w:szCs w:val="24"/>
                <w:u w:val="single"/>
                <w:lang w:val="sr-RS"/>
              </w:rPr>
              <w:t>генитив ,такође, употребљава када желимо да изразимо да немамо нешто, као одговор на питање: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eastAsia="Arial" w:cs="Arial"/>
                <w:bCs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C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Чего у теб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я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 xml:space="preserve"> нет?</w:t>
            </w: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 xml:space="preserve">  У меня нет хлеб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а</w:t>
            </w: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>, молок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а</w:t>
            </w: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>..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>У меня нет тетрад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и</w:t>
            </w: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>, учебник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а</w:t>
            </w: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>, карандаш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а</w:t>
            </w: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>..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>У меня нет брат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а</w:t>
            </w: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>, сестр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ы</w:t>
            </w: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>..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>Сада ученици  раде зад 3 на 16. страни.Линијама треба повезати појам из правоугаоника са одговарајућом сликом, а затим изговорити: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бутылка колы/ воды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литр сока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бокал вина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чашка чая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килограмм картошки/ сыра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кусок торта/сыра/пиццы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CS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CS"/>
              </w:rPr>
              <w:t xml:space="preserve">                                    </w:t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  <w:t>Завршни део часа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32"/>
                <w:szCs w:val="32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>Затим наставник поставља питања  из радне свеске 10 стр, зад 2 по моделу: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>-Чей это багаж?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>-Это багаж туриста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CS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 xml:space="preserve">Даље, ученици </w:t>
            </w:r>
            <w:r>
              <w:rPr>
                <w:rFonts w:cs="Arial" w:ascii="Arial" w:hAnsi="Arial"/>
                <w:bCs/>
                <w:sz w:val="24"/>
                <w:szCs w:val="24"/>
                <w:u w:val="single"/>
                <w:lang w:val="sr-CS"/>
              </w:rPr>
              <w:t>усмено</w:t>
            </w: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 xml:space="preserve"> раде у паровима, постављају питања и дају одговоре: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CS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>- Че</w:t>
            </w: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й</w:t>
            </w: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 xml:space="preserve"> это самолёт?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>- Это самолёт президента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>-Чья это фотография?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>- Это фотография девушки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C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Домаћи задатак: урадити</w:t>
            </w: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  <w:t xml:space="preserve"> писмено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 xml:space="preserve"> 1. и 2.зад. у Радној свесци 10</w:t>
            </w: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 xml:space="preserve"> стр.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`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32"/>
                <w:szCs w:val="32"/>
                <w:lang w:val="ru-RU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eastAsia="Arial" w:cs="Arial"/>
                <w:bCs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eastAsia="Arial" w:cs="Arial"/>
                <w:bCs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 </w:t>
            </w:r>
          </w:p>
          <w:tbl>
            <w:tblPr>
              <w:tblW w:w="98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34"/>
              <w:gridCol w:w="3600"/>
              <w:gridCol w:w="3780"/>
            </w:tblGrid>
            <w:tr>
              <w:trPr/>
              <w:tc>
                <w:tcPr>
                  <w:tcW w:w="2434" w:type="dxa"/>
                  <w:tcBorders>
                    <w:top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3600" w:type="dxa"/>
                  <w:tcBorders>
                    <w:top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Arial" w:ascii="Arial" w:hAnsi="Arial"/>
                      <w:i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3780" w:type="dxa"/>
                  <w:tcBorders>
                    <w:top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Arial" w:ascii="Arial" w:hAnsi="Arial"/>
                      <w:i/>
                      <w:sz w:val="24"/>
                      <w:szCs w:val="24"/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2434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sz w:val="24"/>
                      <w:szCs w:val="24"/>
                      <w:lang w:val="sr-R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sr-RS"/>
                    </w:rPr>
                  </w:r>
                </w:p>
              </w:tc>
              <w:tc>
                <w:tcPr>
                  <w:tcW w:w="3600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sz w:val="24"/>
                      <w:szCs w:val="24"/>
                      <w:lang w:val="sr-R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sr-RS"/>
                    </w:rPr>
                  </w:r>
                </w:p>
              </w:tc>
              <w:tc>
                <w:tcPr>
                  <w:tcW w:w="3780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434" w:type="dxa"/>
                  <w:tcBorders>
                    <w:bottom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3600" w:type="dxa"/>
                  <w:tcBorders>
                    <w:bottom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3780" w:type="dxa"/>
                  <w:tcBorders>
                    <w:bottom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ListParagraph"/>
              <w:tabs>
                <w:tab w:val="clear" w:pos="720"/>
                <w:tab w:val="left" w:pos="315" w:leader="none"/>
              </w:tabs>
              <w:ind w:left="360" w:hanging="0"/>
              <w:jc w:val="both"/>
              <w:rPr>
                <w:rFonts w:ascii="Arial" w:hAnsi="Arial" w:cs="Arial"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559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21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udzbenici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Поехали, руски језик за 7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4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w:rPr/>
      <w:drawing>
        <wp:inline distT="0" distB="0" distL="0" distR="0">
          <wp:extent cx="1463040" cy="3511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8" r="-2" b="-8"/>
                  <a:stretch>
                    <a:fillRect/>
                  </a:stretch>
                </pic:blipFill>
                <pic:spPr bwMode="auto">
                  <a:xfrm>
                    <a:off x="0" y="0"/>
                    <a:ext cx="1463040" cy="3511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2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3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4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sr-RS" w:bidi="ar-SA"/>
                              </w:rPr>
                              <w:t>7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Verdana" w:hAnsi="Verdana" w:eastAsia="Times New Roman" w:cs="Verdana"/>
                          <w:color w:val="auto"/>
                          <w:lang w:val="sr-RS" w:bidi="ar-SA"/>
                        </w:rPr>
                        <w:t>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>ПОЕХАЛИ!</w:t>
      <w:tab/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Book Antiqua" w:hAnsi="Book Antiqua" w:cs="Book Antiqua"/>
      <w:b w:val="false"/>
      <w:i w:val="false"/>
      <w:sz w:val="22"/>
      <w:szCs w:val="22"/>
    </w:rPr>
  </w:style>
  <w:style w:type="character" w:styleId="WW8Num21z0">
    <w:name w:val="WW8Num21z0"/>
    <w:qFormat/>
    <w:rPr>
      <w:rFonts w:ascii="Arial" w:hAnsi="Arial" w:cs="Arial"/>
      <w:sz w:val="24"/>
      <w:szCs w:val="24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St">
    <w:name w:val="st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Russianrule2">
    <w:name w:val="russianrule2"/>
    <w:basedOn w:val="DefaultParagraphFont"/>
    <w:qFormat/>
    <w:rPr/>
  </w:style>
  <w:style w:type="character" w:styleId="Rcursiv3">
    <w:name w:val="rcursiv3"/>
    <w:basedOn w:val="DefaultParagraphFont"/>
    <w:qFormat/>
    <w:rPr/>
  </w:style>
  <w:style w:type="character" w:styleId="NoSpacingChar">
    <w:name w:val="No Spacing Char"/>
    <w:qFormat/>
    <w:rPr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Style14">
    <w:name w:val="......."/>
    <w:basedOn w:val="Normal"/>
    <w:next w:val="Normal"/>
    <w:qFormat/>
    <w:pPr>
      <w:autoSpaceDE w:val="false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.dotx</Template>
  <TotalTime>3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6T06:59:00Z</dcterms:created>
  <dc:creator>Vladimir Neskovic</dc:creator>
  <dc:description/>
  <cp:keywords/>
  <dc:language>en-US</dc:language>
  <cp:lastModifiedBy>Jelena</cp:lastModifiedBy>
  <dcterms:modified xsi:type="dcterms:W3CDTF">2025-07-02T21:03:00Z</dcterms:modified>
  <cp:revision>11</cp:revision>
  <dc:subject/>
  <dc:title>Наставна тема</dc:title>
</cp:coreProperties>
</file>